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3) – Extended Theory October/November 2001</w:t>
        </w:r>
      </w:hyperlink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>(a)(i)</w:t>
        <w:tab/>
        <w:tab/>
        <w:t>10 m/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14 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ab/>
        <w:t>(distance is area under graph )  = 140 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deceleration  =  change in speed / time or 15 m/s in 8 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>= 1.9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)(i)</w:t>
        <w:tab/>
        <w:tab/>
        <w:t>arrow clearly towards centr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causes circular motion / prevents it going in a straight lin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i)</w:t>
        <w:tab/>
        <w:tab/>
        <w:t xml:space="preserve">rails push on wheels / train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need force to produce acceleration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>(a)(i)</w:t>
        <w:tab/>
        <w:tab/>
        <w:t>momentum  = mass  x  velocity  /  90  x  45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 4050 kg m/s  or  N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 xml:space="preserve">average force  =  rate of change of momentum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force  =  ma </w:t>
      </w:r>
      <w:r>
        <w:rPr>
          <w:rFonts w:cs="Arial" w:ascii="Arial" w:hAnsi="Arial"/>
          <w:b/>
        </w:rPr>
        <w:t>o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/>
      </w:pPr>
      <w:r>
        <w:rPr>
          <w:rFonts w:cs="Arial" w:ascii="Arial" w:hAnsi="Arial"/>
        </w:rPr>
        <w:tab/>
        <w:t xml:space="preserve">=  4050/1.2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90  x  45/1.2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ab/>
        <w:t>= 3380 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kinetic to heat (+ sound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>k.e. =  0.5  x  m  v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.5  x  90  x  2025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= 91 kJ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</w:t>
        <w:tab/>
        <w:tab/>
        <w:t>ruler on pivot with one mass hanger on each side of the pivo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uler, pivot and masses labell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any indication that masses and lengths from pivot measur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ny indication of adjustment to achieve balan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>e.g. 100 g at 20 cm balances 50 g at 40 cm, two examples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ne calculation e.g. 100  x  20  =  50  x  40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>4</w:t>
        <w:tab/>
        <w:t>(a)</w:t>
        <w:tab/>
        <w:tab/>
        <w:t>(fast-moving) molecules hit M or each other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hange of direction as a result of collisions stated or impli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 xml:space="preserve">motion is random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vement keeps ‘doubling back’ so forward progress is slow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4" w:name="q5"/>
      <w:bookmarkEnd w:id="4"/>
      <w:r>
        <w:rPr>
          <w:rFonts w:cs="Arial" w:ascii="Arial" w:hAnsi="Arial"/>
        </w:rPr>
        <w:t>5</w:t>
        <w:tab/>
        <w:t>(a)</w:t>
        <w:tab/>
        <w:tab/>
        <w:t xml:space="preserve">energy needed to heat 1 g through 10 degrees  =  10500/250 or energy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eeded to heat 1 g through 100 degrees  =  10500/25  =  420 J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ergy needed to convert 1 g of water  =  33900/15  =  2260 J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fference  =  1840 J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energy needed to separate the liquid molecul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cause there are forces holding the molecules togeth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)(i)</w:t>
        <w:tab/>
        <w:tab/>
        <w:t>sensitivity, change in length / volume per degree or simila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range, lowest (temperature measured) to highest (large) or simila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ab/>
        <w:t>linear scale, same distance between all degree intervals or simila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5" w:name="q6"/>
      <w:bookmarkEnd w:id="5"/>
      <w:r>
        <w:rPr>
          <w:rFonts w:cs="Arial" w:ascii="Arial" w:hAnsi="Arial"/>
        </w:rPr>
        <w:t>6</w:t>
        <w:tab/>
        <w:t>(a)</w:t>
        <w:tab/>
        <w:tab/>
        <w:t>names, refraction and diffraction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avelength change, (smaller) and same / no chang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requency, same and sam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(two)  correct rays through lens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ays produced back to imag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imes bigger  =  2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1.  Eye position suitable to view virtual imag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  magnifying glass or eyepie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6" w:name="q7"/>
      <w:bookmarkEnd w:id="6"/>
      <w:r>
        <w:rPr>
          <w:rFonts w:cs="Arial" w:ascii="Arial" w:hAnsi="Arial"/>
        </w:rPr>
        <w:t>7</w:t>
        <w:tab/>
        <w:t>(a)</w:t>
        <w:tab/>
        <w:tab/>
        <w:t>A and B joined by (straight) line, all above the centre lin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xterior loop A to B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rrow (internal) A to B an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 xml:space="preserve">arrow (external) B to A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one or more correct arrows on the loop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circle through 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rrow anticlockwis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lines can not touch or cros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i)</w:t>
        <w:tab/>
        <w:tab/>
        <w:t>1. Strength same, direction opposit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  Stronger field, same directio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7" w:name="q8"/>
      <w:bookmarkEnd w:id="7"/>
      <w:r>
        <w:rPr>
          <w:rFonts w:cs="Arial" w:ascii="Arial" w:hAnsi="Arial"/>
        </w:rPr>
        <w:t>8</w:t>
        <w:tab/>
        <w:t>(a)</w:t>
        <w:tab/>
        <w:tab/>
        <w:t>any use of W  =  V  x  I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X  =  2.5 A;   Y  =  1.25 A</w:t>
        <w:tab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Z = 3.75 A (e.c.f.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attempt to use parallel resistance formula or Ohm’s law on full circui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sistance  =  64 ohm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04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)(i)</w:t>
        <w:tab/>
        <w:tab/>
        <w:t>total resistance  =  288 oh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urrent  =  0.83 A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A, 80 V;   B, 160 V</w:t>
        <w:tab/>
        <w:t>2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3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d)(i)</w:t>
        <w:tab/>
        <w:tab/>
        <w:t>any point e.g. lamps require 240 V or voltage divided in seri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ne reference to values worked out by candidat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parallel circuit / switch in each line affects only 1 lamp etc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8" w:name="q9"/>
      <w:bookmarkEnd w:id="8"/>
      <w:r>
        <w:rPr>
          <w:rFonts w:cs="Arial" w:ascii="Arial" w:hAnsi="Arial"/>
        </w:rPr>
        <w:t>9</w:t>
        <w:tab/>
        <w:t>(a)</w:t>
        <w:tab/>
        <w:tab/>
        <w:t>connections correc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3.5 squar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4 V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 xml:space="preserve">any sensible attempt e.g. takes less current / shows any variation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 valu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9" w:name="q10"/>
      <w:bookmarkEnd w:id="9"/>
      <w:r>
        <w:rPr>
          <w:rFonts w:cs="Arial" w:ascii="Arial" w:hAnsi="Arial"/>
        </w:rPr>
        <w:t>10</w:t>
        <w:tab/>
        <w:t>(a)</w:t>
        <w:tab/>
        <w:tab/>
        <w:t>24 and 12 on magnesiu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and –1 on 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(i)</w:t>
        <w:tab/>
        <w:tab/>
        <w:t>curve to positiv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 xml:space="preserve">electron charge negative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ab/>
        <w:t>negative attracted to positiv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c)(i)</w:t>
        <w:tab/>
        <w:tab/>
        <w:t xml:space="preserve">apparatus shown, beta source, detector / counter, paper in between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tems above labell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>read detector, move paper and read again or use second sheet of pap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ny change in reading means change in thicknes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</w:t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16:00Z</dcterms:created>
  <dc:creator>jerram</dc:creator>
  <dc:description/>
  <dc:language>en-US</dc:language>
  <cp:lastModifiedBy>Andrew Clark</cp:lastModifiedBy>
  <cp:lastPrinted>2002-05-21T15:12:00Z</cp:lastPrinted>
  <dcterms:modified xsi:type="dcterms:W3CDTF">2002-10-17T10:27:00Z</dcterms:modified>
  <cp:revision>6</cp:revision>
  <dc:subject/>
  <dc:title>IGCSE PHYSICS 0625 / 3</dc:title>
</cp:coreProperties>
</file>